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1 RC Candidature DAF_2024_000263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ssier de candidat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spécialisées dans le domaine de la sécuri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profit des agents du ministère des Armées et des Anciens combatta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l est demandé de reprendre le présent document pour bâtir le dossier de candidature,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cf. article 5.3 du RC candidature. 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ans limitation du nombre de pages, le candidat peut joindre à sa candidature tout autre document qu’il estime nécessaire d’ajouter pour une meilleure appréciation de celle-ci).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A - Documents à joindre obligatoirement lors de la phase candidatu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52797731"/>
      <w:bookmarkStart w:id="1" w:name="__Fieldmark__0_42527977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Symbol" w:hAnsi="Symbo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e présent dossier de candidatur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2" w:hanging="708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52797731"/>
      <w:bookmarkStart w:id="3" w:name="__Fieldmark__1_42527977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ettre de candidature (DC1) dûment renseignée par le candidat se présentant seul, ou, en cas de groupement, par l’ensemble des membres du groupement</w:t>
      </w:r>
    </w:p>
    <w:p>
      <w:pPr>
        <w:pStyle w:val="Normal"/>
        <w:ind w:left="708" w:right="-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2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52797731"/>
      <w:bookmarkStart w:id="5" w:name="__Fieldmark__2_42527977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éclaration du candidat (DC2) dûment renseignée par le candidat se présentant seul, ou, en cas de groupement, un imprimé DC2 rempli par chaque membre du groupement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C1 et le DC2 peuvent être remplacés par le DUME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B - Capacités financière (renseignements complétés au cadre E du DC2), professionnelle et technique pour garantir la bonne exécution de l’accord-cad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candidat devra fournir :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3_4252797731"/>
      <w:bookmarkStart w:id="7" w:name="__Fieldmark__3_4252797731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ab/>
        <w:t xml:space="preserve">Une liste des principales formations, similaires à l’objet du marché, réalisées par le candidat au cours des trois dernières années, en indiquant le montant, la date, et le destinataire public ou privé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4_4252797731"/>
      <w:bookmarkStart w:id="9" w:name="__Fieldmark__4_4252797731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Une déclaration indiquant les effectifs moyens annuels du candidat et l’importance du personnel d’encadrement pendant les trois dernières années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5_4252797731"/>
      <w:bookmarkStart w:id="11" w:name="__Fieldmark__5_4252797731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ab/>
        <w:t>Une description de l’outillage, du matériel et de l’équipement technique dont le candidat disposera pour la réalisation du marché public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- Autres documents à joindre au présent dossier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252797731"/>
      <w:bookmarkStart w:id="13" w:name="__Fieldmark__6_42527977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Une attestation d’assurance assurance “responsabilité civile de chef d’entreprise” pour l’ensemble des prestations, couvrant les dommages de toute nature causés par ses employés dans le cadre du marché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252797731"/>
      <w:bookmarkStart w:id="15" w:name="__Fieldmark__7_425279773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Une attestation de non emploi de salariés étrangers, ou la liste nominative des salariés étrangers qu’il emploie (articles L5221-2 et D8254-2 du code du travail)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252797731"/>
      <w:bookmarkStart w:id="17" w:name="__Fieldmark__8_425279773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e attestation de régularité fisc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252797731"/>
      <w:bookmarkStart w:id="19" w:name="__Fieldmark__9_425279773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e attestation de régularité sociale datant de moins de six mo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252797731"/>
      <w:bookmarkStart w:id="21" w:name="__Fieldmark__10_425279773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 extrait de KBIS ou équivalent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0263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5:00Z</dcterms:created>
  <dc:creator>dicat-rky</dc:creator>
  <dc:description/>
  <cp:keywords/>
  <dc:language>en-US</dc:language>
  <cp:lastModifiedBy>MANELPHE Olivier ATTACHE ADMI</cp:lastModifiedBy>
  <cp:lastPrinted>2019-06-24T09:34:00Z</cp:lastPrinted>
  <dcterms:modified xsi:type="dcterms:W3CDTF">2026-01-27T14:43:00Z</dcterms:modified>
  <cp:revision>23</cp:revision>
  <dc:subject/>
  <dc:title>ANNEXE 2 à l’acte d’engagement</dc:title>
</cp:coreProperties>
</file>